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816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tabs>
          <w:tab w:val="clear" w:pos="708"/>
          <w:tab w:val="left" w:pos="480" w:leader="none"/>
          <w:tab w:val="right" w:pos="9911" w:leader="dot"/>
        </w:tabs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hyperlink w:anchor="__RefHeading___Toc528600540"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lang w:val="en-US" w:eastAsia="en-US"/>
          </w:rPr>
          <w:t>1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Calibri"/>
            <w:b/>
            <w:bCs/>
            <w:iCs/>
            <w:color w:val="000000"/>
            <w:sz w:val="28"/>
            <w:szCs w:val="28"/>
            <w:u w:val="none"/>
            <w:shd w:fill="FFFFFF" w:val="clear"/>
            <w:lang w:val="en-US" w:eastAsia="en-US"/>
          </w:rPr>
          <w:t>ПЕРЕЧЕНЬ ПЛАНИРУЕМЫХ РУЗУЛЬТАТОВ ОБУЧЕНИЯ ПО ДИСЦИПЛИНЕ, СООТНЕСЕННЫХ С ПЛАНИРУЕМЫМИ РЕЗУЛЬТАТАМИ ОСВОЕНИЯ ОБРАЗОВАТЕЛЬНОЙ ПРОГРАММЫ</w:t>
        </w:r>
        <w:r>
          <w:rPr>
            <w:rStyle w:val="InternetLink"/>
            <w:sz w:val="28"/>
            <w:szCs w:val="28"/>
            <w:lang w:val="en-US" w:eastAsia="en-US"/>
          </w:rPr>
          <w:t>………………………</w:t>
        </w:r>
      </w:hyperlink>
      <w:r>
        <w:rPr>
          <w:sz w:val="28"/>
          <w:szCs w:val="28"/>
          <w:lang w:val="en-US" w:eastAsia="en-US"/>
        </w:rPr>
        <w:t>3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1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2. МЕСТО ДИСЦИПЛИНЫ В СТРУКТУРЕ ОПОП ВО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4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2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3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5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3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4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СОДЕРЖАНИЕ ДИСЦИПЛИНЫ, СТРУКТУРИРОВАННОЕ ПО ТЕМАМ С УКАЗАНИЕМ ОТВЕДЕННОГО НА НИХ КОЛИЧЕСТВА АКАДЕМИЧЕСКИХ ЧАСОВ И ВИДОВ УЧЕБНЫХ ЗАНЯТИЙ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6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4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5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УЧЕБНО-МЕТОДИЧЕСКОГО ОБЕСПЕЧЕНИЯ ПО ДИСЦИПЛИНЕ, ОБРАЗОВАТЕЛЬНЫЕ ТЕХНОЛОГИИ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1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6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6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ОСНОВНОЙ И ДОПОЛНИТЕЛЬНОЙ УЧЕБНОЙ ЛИТЕРАТУРЫ, ПЕРЕЧЕНЬ РЕСУРСОВ ИНФОРМАЦИОННО-ТЕЛЕКОММУНИКАЦИОННОЙ СЕТИ «ИНТЕРНЕТ», НЕОБХОДИМЫХ ДЛЯ ОСВОЕНИЯ ДИСЦИПЛИНЫ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2</w:t>
      </w:r>
    </w:p>
    <w:p>
      <w:pPr>
        <w:pStyle w:val="Contents3"/>
        <w:tabs>
          <w:tab w:val="clear" w:pos="708"/>
          <w:tab w:val="left" w:pos="1100" w:leader="none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8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7.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2</w:t>
      </w:r>
    </w:p>
    <w:p>
      <w:pPr>
        <w:pStyle w:val="Contents3"/>
        <w:tabs>
          <w:tab w:val="clear" w:pos="708"/>
          <w:tab w:val="right" w:pos="9345" w:leader="dot"/>
        </w:tabs>
        <w:spacing w:before="0" w:after="0"/>
        <w:ind w:left="0" w:hanging="0"/>
        <w:jc w:val="both"/>
        <w:rPr>
          <w:sz w:val="28"/>
          <w:szCs w:val="28"/>
          <w:lang w:val="en-US" w:eastAsia="en-US"/>
        </w:rPr>
      </w:pPr>
      <w:hyperlink w:anchor="__RefHeading___Toc528600549">
        <w:r>
          <w:rPr>
            <w:rStyle w:val="InternetLink"/>
            <w:rFonts w:eastAsia="Arial Unicode MS"/>
            <w:b/>
            <w:caps/>
            <w:color w:val="000000"/>
            <w:sz w:val="28"/>
            <w:szCs w:val="28"/>
            <w:u w:val="none"/>
            <w:lang w:val="en-US" w:eastAsia="en-US"/>
          </w:rPr>
          <w:t>8. ОПИСАНИЕ МАТЕРИАЛЬНО-ТЕХНИЧЕСКОЙ БАЗЫ, НЕОБХОДИМОЙ ДЛЯ ОСУЩЕСТВЛЕНИЯ ОБРАЗОВАТЕЛЬНОГО ПРОЦЕССА ПО ДИСЦИПЛИНЕ</w:t>
        </w:r>
        <w:r>
          <w:rPr>
            <w:rStyle w:val="InternetLink"/>
            <w:sz w:val="28"/>
            <w:szCs w:val="28"/>
            <w:lang w:val="en-US" w:eastAsia="en-US"/>
          </w:rPr>
          <w:tab/>
        </w:r>
      </w:hyperlink>
      <w:r>
        <w:rPr>
          <w:sz w:val="28"/>
          <w:szCs w:val="28"/>
          <w:lang w:val="en-US" w:eastAsia="en-US"/>
        </w:rPr>
        <w:t>13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  <w:tab w:val="left" w:pos="600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both"/>
        <w:outlineLvl w:val="0"/>
        <w:rPr>
          <w:rFonts w:eastAsia="Calibri"/>
          <w:b/>
          <w:b/>
          <w:bCs/>
          <w:iCs/>
          <w:sz w:val="28"/>
          <w:szCs w:val="28"/>
          <w:shd w:fill="FFFFFF" w:val="clear"/>
          <w:lang w:eastAsia="zh-CN"/>
        </w:rPr>
      </w:pPr>
      <w:bookmarkStart w:id="0" w:name="__RefHeading___Toc528600540"/>
      <w:bookmarkEnd w:id="0"/>
      <w:r>
        <w:rPr>
          <w:rFonts w:eastAsia="Calibri"/>
          <w:b/>
          <w:bCs/>
          <w:iCs/>
          <w:sz w:val="28"/>
          <w:szCs w:val="28"/>
          <w:shd w:fill="FFFFFF" w:val="clear"/>
          <w:lang w:eastAsia="zh-CN"/>
        </w:rPr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iCs/>
          <w:sz w:val="28"/>
          <w:szCs w:val="28"/>
          <w:shd w:fill="FFFFFF" w:val="clear"/>
          <w:lang w:eastAsia="zh-CN"/>
        </w:rPr>
      </w:pPr>
      <w:r>
        <w:rPr>
          <w:rFonts w:eastAsia="Calibri"/>
          <w:b/>
          <w:bCs/>
          <w:i/>
          <w:iCs/>
          <w:sz w:val="28"/>
          <w:szCs w:val="28"/>
          <w:shd w:fill="FFFFFF" w:val="clear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освоения дисциплины: </w:t>
      </w:r>
      <w:r>
        <w:rPr>
          <w:sz w:val="28"/>
        </w:rPr>
        <w:t>является формирование знаний , умений и навыков в области сценарного и режиссерского искусства, благодаря деятельности которых идеи детского праздника превращаются в конкретные действия участников анимационной программы. Задачи дисциплины: - показать этапы становления и развития анимационной деятельности в различные исторические периоды; - раскрыть значение роль и место детского праздника в системе коррекционновоспитательной работы; - способствовать повышению общей культуры, расширения кругозора, семей воспитывающих детей с ОВЗ; - ознакомить и научить технологии организации детских праздников в специальном детском саду.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  <w:t xml:space="preserve">Дисциплина направлена на формирование следующих компетенций выпускника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К – 5: </w:t>
      </w:r>
      <w:r>
        <w:rPr>
          <w:rFonts w:eastAsia="Calibri"/>
          <w:kern w:val="2"/>
          <w:sz w:val="28"/>
          <w:szCs w:val="28"/>
          <w:lang w:eastAsia="en-US"/>
        </w:rPr>
        <w:t>Быть способным использовать современные информационные технологии, управлять информацией с использование м прикладных программ деловой сферы деятельности, прикладные пакеты программ для моделирования статистического анализа и информационного обеспеч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 w:val="28"/>
          <w:szCs w:val="28"/>
          <w:lang w:eastAsia="zh-CN"/>
        </w:rPr>
      </w:pPr>
      <w:r>
        <w:rPr>
          <w:b/>
          <w:bCs/>
          <w:i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lang w:eastAsia="zh-CN"/>
        </w:rPr>
        <w:t>Перечень планируемых результатов обучения по дисциплине</w:t>
      </w:r>
      <w:r>
        <w:rPr>
          <w:sz w:val="28"/>
          <w:szCs w:val="28"/>
          <w:lang w:eastAsia="zh-CN"/>
        </w:rPr>
        <w:t>, соотнесенные с планируемыми результатами освоения образовательной программы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551"/>
        <w:gridCol w:w="648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iCs/>
                <w:sz w:val="28"/>
                <w:szCs w:val="28"/>
              </w:rPr>
              <w:t>компетен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ланируемые результаты обучения по дисциплине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ндикаторы достижения компетен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– 5: Быть способным в создании театрализованных представлений и праздников направленные на культурно-эстетические развитие всех категорий населения. Осуществлять на профессиональной основе режиссерско-постановочной деятельности в сфере театрализованных представлений и праздник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 Базовые положения сценарно-драматургических основ театрализованных программ; определение базовых понятий сценарно-драматургических основ театрализованных программ; базовые положения театрализованных программ; базовые технические средства и оборудование для осуществления их постан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: Осуществлять конкретные действия по разработке макета режиссерско-творческих программ; сопоставляет качество технических средств и оборудования учреждения культуры с ожидаемым результатом; осуществляет монтаж технического оборудования и привязку его к конкретной режиссерско-творческой программ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: Разработкой сценарно-драматургические основы режиссерско-творческих программ навыком осуществления самостоятельной постановки режиссерско-творческих программ с использованием технических средств, и сценического оборудования учреждения культу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ОПОП ВО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В.02 «Организация детских мероприятий» </w:t>
      </w:r>
      <w:r>
        <w:rPr>
          <w:sz w:val="28"/>
          <w:szCs w:val="28"/>
          <w:lang w:eastAsia="zh-CN"/>
        </w:rPr>
        <w:t>относится к блоку Б1.В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 xml:space="preserve">51.03.05  - Режиссура театрализованных представлений и праздников (профиль: Режиссер театрализованных представлений и праздников). 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zh-CN"/>
        </w:rPr>
        <w:t>Дисциплина изучается в 7 семестре очного отделения, в 7 семестре заочного отделения.</w:t>
      </w:r>
    </w:p>
    <w:p>
      <w:pPr>
        <w:pStyle w:val="Normal"/>
        <w:jc w:val="both"/>
        <w:rPr/>
      </w:pPr>
      <w:r>
        <w:rPr>
          <w:bCs/>
          <w:sz w:val="28"/>
          <w:szCs w:val="28"/>
          <w:lang w:eastAsia="zh-CN"/>
        </w:rPr>
        <w:t>Изучение дисциплины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bCs/>
          <w:iCs/>
          <w:sz w:val="28"/>
          <w:szCs w:val="28"/>
        </w:rPr>
        <w:t>Б.1.В.02 «</w:t>
      </w:r>
      <w:r>
        <w:rPr>
          <w:bCs/>
          <w:sz w:val="28"/>
          <w:szCs w:val="28"/>
        </w:rPr>
        <w:t>Организация детских мероприятий</w:t>
      </w:r>
      <w:r>
        <w:rPr>
          <w:bCs/>
          <w:iCs/>
          <w:sz w:val="28"/>
          <w:szCs w:val="28"/>
        </w:rPr>
        <w:t>»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 xml:space="preserve">базируется на дисциплинах учебного плана </w:t>
      </w:r>
      <w:r>
        <w:rPr>
          <w:sz w:val="28"/>
          <w:szCs w:val="28"/>
          <w:lang w:eastAsia="zh-CN"/>
        </w:rPr>
        <w:t>ОПОП 51.03.05  - Режиссура театрализованных представлений и праздников (профиль: Режиссер театрализованных представлений и празд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 в ТП (работа режиссера с композитором), Режиссура театрализованных представлений и праздников, Основы продюсерского мастерства в театрализованных представлениях и праздниках, Психология творчества в театрализованном представлении, Музыкально-ритмическое воспитание, Спецэффекты в режиссуре ТП, Теория драмы, Документоведение и делопроизводство в режиссуре ТП, практика Учебная: ознакомительн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трудоемкость дисциплины «</w:t>
      </w:r>
      <w:r>
        <w:rPr>
          <w:bCs/>
          <w:iCs/>
          <w:sz w:val="28"/>
          <w:szCs w:val="28"/>
        </w:rPr>
        <w:t>Документоведение и делопроизводство в режиссуре театрализованных представлений/организация детских мероприятий</w:t>
      </w:r>
      <w:r>
        <w:rPr>
          <w:sz w:val="28"/>
          <w:szCs w:val="28"/>
        </w:rPr>
        <w:t>» составляет 2 за-четных единицы, 72 час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очной формы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7041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439"/>
        <w:gridCol w:w="1203"/>
        <w:gridCol w:w="1399"/>
      </w:tblGrid>
      <w:tr>
        <w:trPr>
          <w:trHeight w:val="219" w:hRule="atLeas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работа обучающихс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лекционного тип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еминарского тип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рупповые заняти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другие виды занятий (контроль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межуточной аттестации (зачет, экзамен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                               ч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з.е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заочной формы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90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18"/>
        <w:gridCol w:w="1182"/>
        <w:gridCol w:w="1399"/>
        <w:gridCol w:w="6"/>
      </w:tblGrid>
      <w:tr>
        <w:trPr>
          <w:trHeight w:val="219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чебной деятельност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стры</w:t>
            </w:r>
          </w:p>
        </w:tc>
      </w:tr>
      <w:tr>
        <w:trPr>
          <w:trHeight w:val="234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4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актная работа обучающихс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лекционн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 семинарского тип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рупповые занят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91" w:hRule="atLeast"/>
        </w:trPr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другие виды занятий (контроль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промежуточной аттестации (зачет, экзамен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4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трудоемкость                               ча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з.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4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left="360" w:right="1320" w:hanging="0"/>
        <w:jc w:val="both"/>
        <w:outlineLvl w:val="2"/>
        <w:rPr/>
      </w:pPr>
      <w:bookmarkStart w:id="1" w:name="__RefHeading___Toc528600543"/>
      <w:bookmarkEnd w:id="1"/>
      <w:r>
        <w:rPr>
          <w:rFonts w:eastAsia="Arial Unicode MS"/>
          <w:b/>
          <w:caps/>
          <w:sz w:val="28"/>
          <w:szCs w:val="28"/>
          <w:lang w:eastAsia="zh-CN"/>
        </w:rPr>
        <w:t>4.СОДЕРЖАНИЕ ДИСЦИПЛИНЫ, СТРУКТУРИРОВАННОЕ ПО ТЕМАМ С УКАЗАНИЕМ ОТВЕДЕННОГО НА НИХ КОЛИЧЕСТВА АКАДЕМИЧЕСКИХ ЧАСОВ И ВИДОВ УЧЕБНЫХ ЗАНЯТИЙ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264"/>
        <w:gridCol w:w="548"/>
        <w:gridCol w:w="548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Раздел 1. Социально-культурная анимац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. Предмет, задачи и значение курса . История массовых празднеств и зрелищ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Русская народная культура как основа анимационного сервис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Игра в структуре анимационной программы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2. Разработка и подготовка анимационных программ.</w:t>
            </w:r>
          </w:p>
        </w:tc>
      </w:tr>
      <w:tr>
        <w:trPr>
          <w:trHeight w:val="349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Современные технологии организаций детских праздников и развлечений в системе коррекционно-воспитательной работы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Реабилитация детей с ОВЗ средствами праздник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Реабилитация детей с ОВЗ средствами музыкотерапии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right"/>
        <w:rPr/>
      </w:pPr>
      <w:r>
        <w:rPr/>
        <w:t>Таблица 5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9"/>
        <w:gridCol w:w="2264"/>
        <w:gridCol w:w="548"/>
        <w:gridCol w:w="548"/>
        <w:gridCol w:w="847"/>
        <w:gridCol w:w="1193"/>
        <w:gridCol w:w="716"/>
        <w:gridCol w:w="741"/>
        <w:gridCol w:w="2119"/>
      </w:tblGrid>
      <w:tr>
        <w:trPr>
          <w:tblHeader w:val="true"/>
          <w:trHeight w:val="1312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ы текущего контроля успеваемости 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Форма промежуточной аттестации (по семестрам)</w:t>
            </w:r>
          </w:p>
        </w:tc>
      </w:tr>
      <w:tr>
        <w:trPr>
          <w:trHeight w:val="473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1. Социально-культурная анимац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1. Предмет, задачи и значение курса . История массовых празднеств и зрелищ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Русская народная культура как основа анимационного сервис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3. Игра в структуре анимационной программы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Раздел 2. Разработка и подготовка анимационных программ.</w:t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4. Современные технологии организаций детских праздников и развлечений в системе коррекционно-воспитательной работы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2. Реабилитация детей с ОВЗ средствами праздника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Тема 6. Реабилитация детей с ОВЗ средствами музыкотерапии.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СОДЕРЖАНИЕ РАЗДЕЛОВ КУРСА  </w:t>
      </w:r>
    </w:p>
    <w:p>
      <w:pPr>
        <w:pStyle w:val="Normal"/>
        <w:tabs>
          <w:tab w:val="left" w:pos="708" w:leader="none"/>
        </w:tabs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1320" w:hanging="0"/>
              <w:jc w:val="center"/>
              <w:outlineLvl w:val="2"/>
              <w:rPr>
                <w:color w:val="000000"/>
                <w:szCs w:val="28"/>
              </w:rPr>
            </w:pPr>
            <w:bookmarkStart w:id="2" w:name="__RefHeading___Toc528600544"/>
            <w:bookmarkEnd w:id="2"/>
            <w:r>
              <w:rPr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1320" w:hanging="0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1320" w:hanging="0"/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и формы прови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40" w:after="60"/>
              <w:ind w:right="1320" w:hanging="0"/>
              <w:jc w:val="both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Социально-культурная анима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Тема 1. Предмет, задачи и значение курса . История массовых празднеств и зрелищ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мет, задачи и значение курса для подготовки специалиста анимации в системе специального образования. История массовых празднеств и зрелищ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формацио 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2. Русская народная культура как основа анимационного сервиса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культура как основа анимации. Драматургия и режиссура как основа анимацион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 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3. Игра в структуре анимационной программ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работка и подготовка анимационных программ. Игра как компонент праздни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Лекция «обратной связи»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аздел 2. Разработка и подготовка анимационных программ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Тема 1. Современные технологии организаций детских праздников и развлечений в системе коррекционновоспитательной работ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яды и обычаи русского народа. Русские традиции. Праздники Росс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2. Реабилитация детей с ОВЗ средствами праздник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хнология создания театрализованных программ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ая лекц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ема 3. Реабилитация детей с ОВЗ средствами музыкотерап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узыкотерапия. Определение, понятие, значение. Ее место на детском праздник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формационная лекция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240" w:after="60"/>
        <w:ind w:right="1320" w:hanging="0"/>
        <w:jc w:val="both"/>
        <w:outlineLvl w:val="2"/>
        <w:rPr>
          <w:rFonts w:eastAsia="Arial Unicode MS"/>
          <w:b/>
          <w:b/>
          <w:caps/>
          <w:sz w:val="28"/>
          <w:szCs w:val="28"/>
          <w:lang w:eastAsia="zh-CN"/>
        </w:rPr>
      </w:pPr>
      <w:r>
        <w:rPr>
          <w:rFonts w:eastAsia="Arial Unicode MS"/>
          <w:b/>
          <w:caps/>
          <w:sz w:val="28"/>
          <w:szCs w:val="28"/>
          <w:lang w:eastAsia="zh-CN"/>
        </w:rPr>
        <w:t>5.ПЕРЕЧЕНЬ УЧЕБНО-МЕТОДИЧЕСКОГО ОБЕСПЕЧЕНИЯ ПО ДИСЦИПЛИНЕ, ОБРАЗОВАТЕЛЬНЫЕ ТЕХНОЛОГИИ</w:t>
      </w:r>
    </w:p>
    <w:p>
      <w:pPr>
        <w:pStyle w:val="Normal"/>
        <w:widowControl w:val="false"/>
        <w:tabs>
          <w:tab w:val="clear" w:pos="708"/>
          <w:tab w:val="left" w:pos="9629" w:leader="underscore"/>
        </w:tabs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еречень рекомендуемых учебных изданий, Интернет-ресурсов, дополнительной литературы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уприянов Б.В. Методика организации досуговых мероприятий, 2014; М., Издательский центр «Академ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литератур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асьяненко Г.В. Социальная Компетентность как многоуровневое и многокомпонентное явление // Дополнительное образование и воспитание, 2013. № 3. С.5-7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ресурс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русницына Г.Г. Система организации исследовательской и проектной деятельности учащихся в г. Екатеринбурге. Екатеринбург: Муниципальное образовательное учреждение дополнительного образования детей Центр «Одаренность и технологии» (Центр «Одаренность и технологии»). URL: http://ito.edu.ru/2005/Moscow/I/2/I-2- 5085.html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уйлова Л.Н., Клѐнова Н.В. Дополнительное образование детей в современной школе (методическое пособие) [Электронный ресурс] // Gendocs.ru: [сайт]. [2013]. URL: http://gendocs.ru/v36811/?cc=1#841817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здательство Витязь-М: журнал по дополнительному образованию и воспитанию: сайт. URL: http://www.vipress.ru/?action=anounse&amp;cat=206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Изучение отношения спортсменов к конкретному соревнованию [Электронный ресурс] // Psylist.net: [сайт]. [2013]. URL: http://psylist.net/praktikum/00271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учение уровня притязаний детей в разных видах деятельности: тест [Электронный ресурс] // Psylist.net: [сайт]. [2013]. URL: http://psylist.net/praktikum/pretdet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арта одаренности (для родителей): тест [Электронный ресурс] // Psylist.net: [сайт]. [2013]. URL: http://psylist.net/praktikum/00212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ультурно-свободный тест на интеллект [Электронный ресурс] // Psylist.net: [сайт]. [2013]. URL: http://psylist.net/praktikum/cfit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неджмент в культурно-досуговой деятельности [Электронный ресурс] // O dosuge.ru: [сайт]. [2013]. URL: http://o-dosuge.ru/menedzhment-v-kulturno-dosugovoj deyatelnosti.html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етодика диагностики личности на мотивацию к избеганию неудач Т. Элерса [Электронный ресурс] // Psylist.net: [сайт]. [2013]. URL: http://psylist.net/praktikum/24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Методика диагностики личности на мотивацию к успеху Т. Элерса [Электронный ресурс] // Psylist.net: [сайт]. [2013]. URL: http://psylist.net/praktikum/23.htm (дата обращения: 25.04.201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Опросник для родителей для определения склонностей ребенка [Электронный ресурс] // Psylist.net: [сайт]. [2013]. URL: http://psylist.net/praktikum/00188.htm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6.УЧЕБНО-МЕТОДИЧЕСКОЕ И ИНФОРМАЦИОННОЕ ОБЕСПЕЧЕНИЕ ДИСЦИПЛИНЫ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сновная литература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Мудрик, А. В. Социальная педагогика [Текст] : учеб. / А.В. Мудрик- 8-е изд.,испр. и доп. - М. : Академия, 2013. - 240 с. (25 эк.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Педагогика и психология инклюзивного образования: учебное пособие [Текст]. - Казань : Познание, 2013. - 204 с. ; нет. - Режим доступа: ЭБС "Руконт". - Неогранич. доступ.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Социальная педагогика [Текст] : учебник / ред.: В. И. Загвязинский, О. А. Селиванова. - М. : Юрайт, 2012. - 405 с. (19 эк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ополнительная литература: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 Василькова Т.А. Социальная педагогика: учеб. пособие / Т.А.Василькова, Ю.В. Василькова - М. : КНОРУС, 2010. - 240 с. (1эк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2. Попова, И.А. Песочная терапия как средство преодоления застенчивости у детей старшего дошкольного возраста [Электронный ресурс]: дипломная работа / И. А. Попова. - Иркутск : [б. и.], 2014. – 1 эл. ОПТ диск (CD-ROM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3. Панфилова, М.А. Игротерапия общения [Текст]: тесты и коррекционные игры: практ. пос. для психологов, педагогов и родителей / М. А. Панфилова. - М. : Гном и Д, 2010. - 156 с.(3 эк.)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4. Социализация детей и подростков с ограниченными возможностями жизнедеятельности в современных условиях [Текст] : сб. науч., науч.-практ. и метод. ст. / Вост.-Сиб. гос. акад. образования. Заоч. конф. ; ред.: Р. А. Афанасьева, З. А. Дулатова, В. И. Карпушенко. - Иркутск : Изд-во ВСГАО, 2012. - 228 с.(3 эк.)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7.ОБРАЗОВАТЕЛЬНЫЕ ТЕХНОЛОГИ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iCs/>
          <w:spacing w:val="-2"/>
          <w:sz w:val="28"/>
          <w:szCs w:val="28"/>
        </w:rPr>
      </w:pPr>
      <w:r>
        <w:rPr>
          <w:iCs/>
          <w:spacing w:val="-2"/>
          <w:sz w:val="28"/>
          <w:szCs w:val="28"/>
        </w:rPr>
        <w:t>В образовательном процессе используются активные и интерактивные формы проведения занятий (компьютерные симуляции, деловые и ролевые игры, разбор конкретных 21 ситуаций, психологические и иные тренинги, групповые дискуссии), развивающие у обучающихся навыков командной работы, межличностной коммуникации, принятия решений, лидерских качеств и формирующие компетенции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b/>
          <w:b/>
          <w:iCs/>
          <w:spacing w:val="-2"/>
          <w:sz w:val="28"/>
          <w:szCs w:val="28"/>
        </w:rPr>
      </w:pPr>
      <w:r>
        <w:rPr>
          <w:b/>
          <w:i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/>
      </w:pPr>
      <w:r>
        <w:rPr>
          <w:b/>
          <w:iCs/>
          <w:spacing w:val="-2"/>
          <w:sz w:val="28"/>
          <w:szCs w:val="28"/>
        </w:rPr>
        <w:t>8.МАТЕРИАЛЬНО-ТЕХНИЧЕСКОЕ ОБЕСПЕЧЕНИЕ ДИСЦИПЛИНЫ (МОДУЛЯ)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Аудитории, оснащенные компьютерами, DVD плеером и видеопроекцией, интернет ресурсы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134" w:leader="none"/>
          <w:tab w:val="right" w:pos="1346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в соответствии с требованиями ФГОС ВО с учетом рекомендаций ОПОП ВО по направлению и профилю подготовки </w:t>
      </w:r>
      <w:r>
        <w:rPr>
          <w:rFonts w:eastAsia="Calibri"/>
          <w:sz w:val="28"/>
          <w:szCs w:val="28"/>
          <w:lang w:eastAsia="en-US"/>
        </w:rPr>
        <w:t xml:space="preserve">51.03.05 Режиссура театрализованных представлений и празд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добрена на заседании кафедры Режиссуры театрализованных представлений от 30.09. 2018 г., протокол N 2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underscore"/>
        </w:tabs>
        <w:ind w:firstLine="567"/>
        <w:jc w:val="both"/>
        <w:rPr>
          <w:rFonts w:eastAsia="Calibri"/>
          <w:sz w:val="28"/>
          <w:szCs w:val="28"/>
          <w:highlight w:val="yellow"/>
          <w:lang w:eastAsia="en-US"/>
        </w:rPr>
      </w:pPr>
      <w:r>
        <w:rPr>
          <w:rFonts w:eastAsia="Calibri"/>
          <w:sz w:val="28"/>
          <w:szCs w:val="28"/>
          <w:highlight w:val="yellow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rFonts w:ascii="Tahoma" w:hAnsi="Tahoma" w:cs="Tahoma"/>
      <w:color w:val="333366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Название Знак"/>
    <w:qFormat/>
    <w:rPr>
      <w:b/>
      <w:sz w:val="22"/>
      <w:szCs w:val="24"/>
    </w:rPr>
  </w:style>
  <w:style w:type="character" w:styleId="Style10">
    <w:name w:val="Подзаголовок Знак"/>
    <w:qFormat/>
    <w:rPr>
      <w:b/>
      <w:bCs/>
      <w:smallCaps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Contentautoclass00391">
    <w:name w:val="contentautoclass00391"/>
    <w:qFormat/>
    <w:rPr>
      <w:rFonts w:ascii="Arial" w:hAnsi="Arial" w:cs="Arial"/>
      <w:sz w:val="18"/>
      <w:szCs w:val="18"/>
    </w:rPr>
  </w:style>
  <w:style w:type="character" w:styleId="Bserpurlitem1">
    <w:name w:val="b-serp-url__item1"/>
    <w:qFormat/>
    <w:rPr>
      <w:rFonts w:cs="Times New Roman"/>
    </w:rPr>
  </w:style>
  <w:style w:type="character" w:styleId="Msonormal">
    <w:name w:val="msonormal"/>
    <w:qFormat/>
    <w:rPr>
      <w:rFonts w:cs="Times New Roman"/>
    </w:rPr>
  </w:style>
  <w:style w:type="character" w:styleId="InternetLink">
    <w:name w:val="Hyperlink"/>
    <w:rPr>
      <w:rFonts w:cs="Times New Roman"/>
      <w:color w:val="0000CC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Заголовок 2 Знак"/>
    <w:qFormat/>
    <w:rPr>
      <w:rFonts w:ascii="Tahoma" w:hAnsi="Tahoma" w:cs="Tahoma"/>
      <w:color w:val="333366"/>
    </w:rPr>
  </w:style>
  <w:style w:type="character" w:styleId="31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Bserpurlmark1">
    <w:name w:val="b-serp-url__mark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</w:rPr>
  </w:style>
  <w:style w:type="character" w:styleId="Style16">
    <w:name w:val="Текст сноски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2">
    <w:name w:val="Строгий1"/>
    <w:qFormat/>
    <w:rPr>
      <w:b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Обычный (веб)"/>
    <w:basedOn w:val="Normal"/>
    <w:qFormat/>
    <w:pPr>
      <w:numPr>
        <w:ilvl w:val="0"/>
        <w:numId w:val="2"/>
      </w:numPr>
      <w:spacing w:before="280" w:after="280"/>
    </w:pPr>
    <w:rPr/>
  </w:style>
  <w:style w:type="paragraph" w:styleId="13">
    <w:name w:val="Обычный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qFormat/>
    <w:pPr>
      <w:widowControl w:val="false"/>
      <w:bidi w:val="0"/>
      <w:spacing w:lineRule="auto" w:line="259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280" w:after="280"/>
    </w:pPr>
    <w:rPr>
      <w:lang w:val="en-US"/>
    </w:rPr>
  </w:style>
  <w:style w:type="paragraph" w:styleId="25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Схема документа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911" w:leader="dot"/>
      </w:tabs>
      <w:spacing w:before="0" w:after="100"/>
    </w:pPr>
    <w:rPr>
      <w:lang w:eastAsia="zh-CN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lang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3T07:14:00Z</dcterms:created>
  <dc:creator>st</dc:creator>
  <dc:description/>
  <cp:keywords/>
  <dc:language>en-US</dc:language>
  <cp:lastModifiedBy>Анастасия Сергеевна Калуцкая</cp:lastModifiedBy>
  <cp:lastPrinted>2015-12-23T16:01:00Z</cp:lastPrinted>
  <dcterms:modified xsi:type="dcterms:W3CDTF">2019-07-10T12:57:00Z</dcterms:modified>
  <cp:revision>29</cp:revision>
  <dc:subject/>
  <dc:title/>
</cp:coreProperties>
</file>